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cing Gui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DEL 6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chnology for Administrato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ll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Crystal Dixon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4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ll 20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ticipated Completion Date</w:t>
            </w:r>
          </w:p>
        </w:tc>
      </w:tr>
      <w:tr>
        <w:trPr>
          <w:trHeight w:val="50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dul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unding for Technolog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ctober 9, 200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troductory Comment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ptember 15, 200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crosoft Application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ptember 18, 200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n-Line Survey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 7, 200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lic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ctober 17, 200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rtfoli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 13, 200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avenger Hun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ptember 25, 200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lected Reading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 6, 200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ndard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 9, 200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eb 2.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 1, 200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1:13:00Z</dcterms:created>
  <dc:creator>Radford University</dc:creator>
  <dc:description/>
  <cp:keywords/>
  <dc:language>en-US</dc:language>
  <cp:lastModifiedBy>Teacher</cp:lastModifiedBy>
  <cp:lastPrinted>2009-08-31T12:09:00Z</cp:lastPrinted>
  <dcterms:modified xsi:type="dcterms:W3CDTF">2009-09-12T01:25:00Z</dcterms:modified>
  <cp:revision>4</cp:revision>
  <dc:subject/>
  <dc:title>Recommended Pacing Guide</dc:title>
</cp:coreProperties>
</file>